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Господь спасение мое, кого убоюся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TextBodyIndent"/>
        <w:rPr/>
      </w:pPr>
      <w:r>
        <w:rPr/>
        <w:t>Последнее время мы охотно упражняемся в борьбе. Друг с другом. Мы ищем врагов на стороне, мы обличаем друг друга и в смертных грехах, поучаем друг друга как надо веровать, каким иконам молиться, каких врагов изобличать. А грехи смертные совсем рядом. Они в самих нас. И пока мы не расчистим собственные плацдармы, не пережить нам сладостей побе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шней апрельской дорогой идти к Пасхе легче, чем дорогой мартовской. Мы уже втянулись в великопостные будни, соразмерили свой шаг с возможностями, не сбиваемся на припрыжку, но и не простаиваем на перепутье, подолгу всматриваясь в светлый приближающийся горизонт. А в апреле всё-таки наш шаг ускоряем. Потому что апрель богат на праздники, и у нас, уже слегка изнурённых нелёгкой дорогой, будто второе дыхание открывается. Благовещение! Первый апрельский праздник, к которому поспешаем лёгкой поступью, с лёгким сердцем. Если бы Господь одарил меня способностью рисовать, я изобразила бы праздник Благовещения серебристым ручьём, пронизанным солнечными бликами. Именно так входит Благовещение в сердце - светом, но не ослепляющим и ликующим светом дня, а нежным, обнадёживающим утренним светом. Благая весть коснулась сердца Пречистой Девы. Пока ещё только весть, но уже смиренно и кротко принятая. Се раба Господня... Как хорошо, что Благовещение - всегда весна. Ведь весна всегда благовествует о начале. И оливковая ветвь в руках архангела Гавриила тоже благовествует о начале. Дыхание весны, как дыхание Пасхи - животворно. Сердце укрепляется благой вестью спасительного Пришествия и уготовляется его принять. Скоро, совсем скор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уже ломаем мы весёлые веточки апрельской вербы. И уже перевязываем их атласными тоненькими ленточками. Ради красоты. Ради Праздника. Вербное воскресение - это уже почти пасхальный рассвет. Мы знаем, что до Христова Воскресения ещё неделя. И в ней - Страдания. И наше ощущение праздника Вербного воскресения особое, оно несравнимо ни с чем. Мы не позволяем себе ликования, а только тихую радость, светлую грусть. Как глубоки чувства Вербного воскресения! Мы знаем Новозаветную историю Страстной седмицы день за днём, час за часом. Многие из нас сподобились припасть к великим святыням Иерусалима, хранящим память евангельской истории. Здесь радость и печаль. Вера и сомнение. Подвиг и предательство. Опахала пальмовых веток, восторженность, нетерпение. Едет! Вот Он! Осанна в вышних! И - распни. Два полярных чувства: Небо и преисподняя. Между ними - чёрная пропасть, пагуба души, позор, впечатанные в поры Истории, её безобразная, отвратительная татуировка. Мы знаем обо всём, что было потом. После недели Ваий, после Вербного воскресения - и именно поэтому нет у нас права ликовать. По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астная седмица - это целая жизнь. Мы должны пережить её шаг за шагом, испить до дна, пока горечь первых глотков не сменится врачующим исцелением Христовой Пасх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истос воскресе! Неужели?! Пасха?! Воскресший Спаситель сменил Спасителя распятого. Сам - Себя. По великому Божиему праву, по непостижимому для нас Разумению. И нам благословение от Него сегодня - радоваться и славословить. Это совсем необременительно, это нетрудно. Это Божия милость, подаро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как давно, ещё в начале марта, не верилось нам, что придём мы всё-таки к Пасхе, так и сейчас - не верится, что пришли. Христос воскресе! Пасхальной радости неведома привычка. Она всегда нова. Не в счёт два тысячелетия. Я уверена: кто не пережил пасхальной радости, тот вообще не знает, что такое радость. Наша вера - наш живой опыт. Опыт великого поста и горек, и искусителей. Но за ним - опыт встречи с Пасхой Христовой, а он радостен и благодатен. Давно заметила: на Пасху все мы одинаковые, мы похожи на детей, мы щедры и великодушны. Христос воскрес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отом это проходит. Заземляется наше готовое к полёту сердце, ум вновь подключается к мирским попечениям. Почему происходит это? Наверное потому, что смотреть под ноги легче, чем поднимать голову к небу. Под ногами грязь. На небе - звёзды. Грязь рядом. Звёзды далеко. Грязью можно заляпаться, до звёзд не достать. Вот и располагаемся к тому, что ближе. Но ведь пасхальная радость не может быть каждодневной. Пасха Христова - раз в году, а дней в году 365. Немощное сердце к каждодневному пасхальному ликованию не способно. Но помнить о пасхальной радости мы можем. Она есть, она пережита нами, и теперь мы бережём её в тайниках души. Мы бережём её от себя, равнодушных, завистливых, злых, маловерных. Последнее время мы охотно упражняемся в борьбе. Друг с другом. Мы ищем врагов на стороне, мы обличаем друг друга и в смертных грехах, поучаем друг друга как надо веровать, каким иконам молиться, каких врагов изобличать. А грехи смертные совсем рядом. Они в самих нас. И пока мы не расчистим собственные плацдармы, не пережить нам сладостей побед. Сердце у нас одно. И пасхальной радости невольно приходится соседствовать с нашим незавидным жизненным багажом. Допускать такое соседство есть также грех. Расчищать душу от греха, освобождать место для пасхальной радости - дело благое, необходимое, хотя и долгое. Уж больно много насобирали мы греховного добра. Но Господь - Спасение моё, кого убоюся? Решимости не хватает - вразумлял нас преподобный Серафим Саровский. Решимость ополчиться на собственный грех, взлелеянный годами, прожитыми в гордыне и в пустоте - дело нешуточное. Тут не ублажать себя надо, а жестоко изобличать. Но ведь чем чище сердце, тем светлее самому человеку. Тем радостнее ему в Божием мире, тем безразличнее ему чужая грязь на чужих подошвах и тем желаннее ему и звёзды в небе и Само Небо; и Пасха Христова для него не просто праздник, а возможность реального соприкосновения, реальной встречи с Христом Спасителем. Ради этого ничего не страшно. Кого убою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01:00Z</dcterms:created>
  <dc:creator>721</dc:creator>
  <dc:description/>
  <dc:language>en-US</dc:language>
  <cp:lastModifiedBy>721</cp:lastModifiedBy>
  <dcterms:modified xsi:type="dcterms:W3CDTF">2003-04-11T12:10:00Z</dcterms:modified>
  <cp:revision>1</cp:revision>
  <dc:subject/>
  <dc:title>«Господь спасение мое, кого убоюся</dc:title>
</cp:coreProperties>
</file>